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Худанское</w:t>
      </w:r>
      <w:r>
        <w:rPr/>
        <w:t xml:space="preserve"> (IV-3-5) [34] приурочено к приконтактовой полосе вулканитов тамирской свиты с гранит-порфирами гуджирского комплекса и представляет собой зону штокверкового прожилкования площадью 800×1 500 м с флюорит-пирит-молибденитовой минерализацией. Зона выделена по наличию рудных прожилков и нижнему пределу содержаний молибдена – 0,005 %. Распределение прожилков в пределах штокверка весьма неравномерное. В минерализованной зоне установлено два небольших и ряд мелких рудных тел. Рудное тело № 1 мощностью 68 м и протяженностью 280 м характеризуется содержанием молибдена – от 0,03 до 0,208 %. Среднее содержание молибдена составляет 0,057 %. С глубиной рудное тело сужается. Молибденовая минерализации связана с кварцевыми прожилками, содержащими мелкую вкрапленность молибденита, подчиненное значение имеют мономинеральные просечки и вкрапленность молибденита во вмещающих породах. Рудное тело № 2 при протяженности более 100 м и мощности 18–20 м имеет содержание молибдена – 0,038 %. Более мелкие тела приурочены к участкам трещиноватых окварцованных пород с вкрапленностью молибденита. Мощности их не превышают 4 м, а содержания молибдена составляют от 0,037 до 0,075 %. Вторичные изменения на площади проявления, помимо окварцевания, представлены калишпатизацией, альбитизацией, грейзенизацией, пиритизацией и флюоритизацией. С глубиной степень гидротермально-метасоматических изменений затухает. Руды моноэлементные. Авторские запасы проявления составляют 2 тыс. т молибд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4:00Z</dcterms:created>
  <dc:creator>Kat</dc:creator>
  <dc:description/>
  <cp:keywords/>
  <dc:language>en-US</dc:language>
  <cp:lastModifiedBy>Kat</cp:lastModifiedBy>
  <dcterms:modified xsi:type="dcterms:W3CDTF">2024-05-06T13:35:00Z</dcterms:modified>
  <cp:revision>1</cp:revision>
  <dc:subject/>
  <dc:title>Проявление Худанское (IV-3-5) [34] приурочено к приконтактовой полосе вулканитов тамирской свиты с гранит-порфирами гуджирского комплекса и представляет собой зону штокверкового прожилкования площадью 800×1 500 м с флюорит-пирит-молибденитовой минерализа</dc:title>
</cp:coreProperties>
</file>